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ЕК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Ы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_______ г. №_____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хемы водоснабжения муниципального образования «Щекинский сельсовет» Рыль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131-ФЗ «Об общих принципах организации местного самоуправления в РФ», Федеральным законом от 07.12.2011 №416-ФЗ  «О водоснабжении и водоотведении» Администрация  Щекинского сельсовета Рыльского района </w:t>
      </w:r>
      <w:r>
        <w:rPr>
          <w:rFonts w:cs="Arial" w:ascii="Arial" w:hAnsi="Arial"/>
          <w:bCs/>
        </w:rPr>
        <w:t xml:space="preserve"> постановляет</w:t>
      </w:r>
      <w:r>
        <w:rPr>
          <w:rFonts w:cs="Arial" w:ascii="Arial" w:hAnsi="Arial"/>
          <w:bCs/>
          <w:spacing w:val="100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 прилагаемую  схему водоснабжения муниципального образования «Щекинский сельсовет» Рыльского района Курской обла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Настоящее постановление подлежит опубликованию в сети Интернет на официальном сайте Администрации Щекинского сельсовета Рыльского района   http://admchekino.ru/.</w:t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title"/>
        <w:spacing w:before="0" w:after="0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Щекинского сельсовета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льского района                                                                           Н.А.Гребенникова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31:00Z</dcterms:created>
  <dc:creator>Пользователь</dc:creator>
  <dc:description/>
  <cp:keywords/>
  <dc:language>en-US</dc:language>
  <cp:lastModifiedBy>User</cp:lastModifiedBy>
  <dcterms:modified xsi:type="dcterms:W3CDTF">2021-07-05T09:32:00Z</dcterms:modified>
  <cp:revision>4</cp:revision>
  <dc:subject/>
  <dc:title/>
</cp:coreProperties>
</file>