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НО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ЩЕКИНСКИЙ СЕЛЬСОВЕТ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РЫЛЬСКОГО РАЙОНА КУРСКОЙ ОБЛАСТИ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15 и плановый период 2016 и 2017 год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</w:rPr>
        <w:t>к</w:t>
      </w:r>
      <w:r>
        <w:rPr>
          <w:b/>
          <w:sz w:val="28"/>
        </w:rPr>
        <w:t xml:space="preserve"> </w:t>
      </w:r>
      <w:r>
        <w:rPr>
          <w:sz w:val="28"/>
        </w:rPr>
        <w:t>п</w:t>
      </w:r>
      <w:r>
        <w:rPr>
          <w:sz w:val="28"/>
          <w:szCs w:val="28"/>
        </w:rPr>
        <w:t>рогнозу социально-экономического развития  Щекин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на 2015 год и плановый период 2016-2017 годов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1"/>
        <w:widowControl w:val="false"/>
        <w:rPr/>
      </w:pPr>
      <w:r>
        <w:rPr>
          <w:szCs w:val="28"/>
        </w:rPr>
        <w:t xml:space="preserve">Прогноз социально-экономического развития  Щекинского сельсовета на 2015 год и плановый период 2016-2017 годов разработан в соответствии с </w:t>
      </w:r>
      <w:r>
        <w:rPr/>
        <w:t xml:space="preserve"> 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 разработан на основе сценарных условий функционирования экономики Российской Федерации и области на этот период, с учетом прогнозных показателей социально-экономического развития  Щекинского сельсовета и ожидаемых итогов социально-экономического развития сельсовета за 2014год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ом в 2015 году и на период до 2017 года предусматриваются следующие  показатели социально-экономического развития.  </w:t>
      </w:r>
    </w:p>
    <w:p>
      <w:pPr>
        <w:pStyle w:val="31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Валовой  местный  продукт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инамичное развитие экономики сельсовета  в  2015 - 2017 годах  позволит обеспечить положительную динамику роста валового  местного продукта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Ежегодный среднегодовой рост за этот период прогнозируется: 2015 году темп роста ВРП -114,5%, в 2016г. – 109,9 %, в 2017г.– 109,1%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ловой местный  продукт представлен производством продукции сельского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/>
        <w:t>Сельское хозяйство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ельском хозяйстве одним из основных направлений работы на ближайшую перспективу является реализация федеральной и областной целевых программ развития сельского хозяйства на 2008-2015 г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должится работа по созданию условий для привлечения инвестиционных ресурсов в отрас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удут реализованы меры, предусматривающие расширение посевной площади озимых зерновых, повышение урожайности зерновых культур за счет улучшения сортового состава и качества семенного материала,  применение новых технологий выращивания, сокращение потерь при уборк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Увеличение объемов производства кукурузы к 2012 году до 33 тыс.тонн предполагается за счет расширения посевной площади, использования высокоурожайных сортов, применения интенсивной технологии возделывания на всей площад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 рамках мероприятий национального проекта «Развитие АПК» и целевой программы «Развитие сельского хозяйства Курской области на 2008-2015 годы» на территории сельсовета  реализуется инвестиционный проект по строительству животноводческого комплекса в  хозяйстве ООО «Черноземье».</w:t>
      </w:r>
    </w:p>
    <w:p>
      <w:pPr>
        <w:pStyle w:val="BodyText21"/>
        <w:widowControl w:val="false"/>
        <w:rPr/>
      </w:pPr>
      <w:r>
        <w:rPr/>
        <w:t xml:space="preserve"> </w:t>
      </w:r>
      <w:r>
        <w:rPr/>
        <w:t>На территории сельсовета   вступил в производство молочный комплекс на 500 голов.</w:t>
      </w:r>
    </w:p>
    <w:p>
      <w:pPr>
        <w:pStyle w:val="BodyText21"/>
        <w:widowControl w:val="false"/>
        <w:rPr>
          <w:i/>
          <w:i/>
        </w:rPr>
      </w:pPr>
      <w:r>
        <w:rPr>
          <w:i/>
        </w:rPr>
        <w:t xml:space="preserve">Созданные условия и принимаемые в сельсовете меры по развитию сельскохозяйственной отрасли дают основание прогнозировать  ежегодный рост сельскохозяйственного производства на 114,5% в 2015 г. На 109,9 % в 2016 г. На 109,1% в 2017 году. </w:t>
      </w:r>
    </w:p>
    <w:p>
      <w:pPr>
        <w:pStyle w:val="Heading5"/>
        <w:ind w:firstLine="709"/>
        <w:rPr/>
      </w:pPr>
      <w:r>
        <w:rPr/>
        <w:t>Финансы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Прибыль планируется по результатам работы сельскохозяйственных хозяйств сельсовет, в 2015 году прогнозируется в сумме 44 т. рублей, в 2016-2017 годах, соответственно, 2291 тыс. рублей и  12675  тыс. рублей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сновная доля  прогнозируемой прибыли приходится на ООО  «Черноземье»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Фонд заработной платы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онд заработной платы  по сельсовету </w:t>
      </w:r>
      <w:r>
        <w:rPr>
          <w:i/>
          <w:sz w:val="28"/>
        </w:rPr>
        <w:t>в 2015 году прогнозируется в сумме 24007 тыс.. рублей, с ростом на 108,7% к уровню 2014 года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В 2015-2017 годах - 26005 т. рулей и 28258 т. рублей, с ростом на 108,3%  и на 108,7%, соответственно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BodyText21"/>
        <w:ind w:hanging="0"/>
        <w:jc w:val="center"/>
        <w:rPr>
          <w:b/>
          <w:b/>
        </w:rPr>
      </w:pPr>
      <w:r>
        <w:rPr>
          <w:b/>
        </w:rPr>
        <w:t xml:space="preserve">Итоги </w:t>
      </w:r>
    </w:p>
    <w:p>
      <w:pPr>
        <w:pStyle w:val="BodyText21"/>
        <w:ind w:hanging="0"/>
        <w:jc w:val="center"/>
        <w:rPr/>
      </w:pPr>
      <w:r>
        <w:rPr>
          <w:b/>
        </w:rPr>
        <w:t xml:space="preserve">социально-экономического развития Щекинского сельсовета </w:t>
      </w:r>
    </w:p>
    <w:p>
      <w:pPr>
        <w:pStyle w:val="BodyText21"/>
        <w:ind w:hanging="0"/>
        <w:jc w:val="center"/>
        <w:rPr>
          <w:b/>
          <w:b/>
        </w:rPr>
      </w:pPr>
      <w:r>
        <w:rPr>
          <w:b/>
        </w:rPr>
        <w:t>Рыльского района Курской области</w:t>
      </w:r>
    </w:p>
    <w:p>
      <w:pPr>
        <w:pStyle w:val="BodyText21"/>
        <w:ind w:hanging="0"/>
        <w:jc w:val="center"/>
        <w:rPr>
          <w:b/>
          <w:b/>
        </w:rPr>
      </w:pPr>
      <w:r>
        <w:rPr>
          <w:b/>
        </w:rPr>
        <w:t>за 9 месяцев 2014 года и ожидаемые итоги социально-экономического развития  Щекинского сельсовета Рыльского района за  2014 го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rPr/>
      </w:pPr>
      <w:r>
        <w:rPr/>
        <w:t>В течение 2014 года администрацией Щекинского сельсовета Рыльского района проводилась работа по созданию условий для развития реального сектора экономики, повышения инвестиционной привлекательности, улучшения демографической ситуации и развития социальной сферы.</w:t>
      </w:r>
    </w:p>
    <w:p>
      <w:pPr>
        <w:pStyle w:val="BodyText21"/>
        <w:rPr/>
      </w:pPr>
      <w:r>
        <w:rPr/>
        <w:t>В 2011 году Администрация Щекинского сельсовета Рыльского района вошла в областную  программу по социальному  развитию  села. Закончилось строительство газопровода по селам сельсовета. Отремонтировано 600 метров поселковой дороги. Отремонтирован водопровод в селе Дугино. А так же в 2012 году  начали строительство водопровода в с.Щекино и с.Коренское.</w:t>
      </w:r>
    </w:p>
    <w:p>
      <w:pPr>
        <w:pStyle w:val="BodyText21"/>
        <w:rPr/>
      </w:pPr>
      <w:r>
        <w:rPr/>
        <w:t>Анализ итогов развития Щекинского сельсовета Рыльского района за 9 месяцев текущего года свидетельствует о сохранении положительной динамики основных социально-экономических показателей в сельскохозяйственной  сфере экономики.</w:t>
      </w:r>
    </w:p>
    <w:p>
      <w:pPr>
        <w:pStyle w:val="21"/>
        <w:spacing w:lineRule="auto" w:line="276"/>
        <w:rPr>
          <w:szCs w:val="28"/>
        </w:rPr>
      </w:pPr>
      <w:r>
        <w:rPr>
          <w:sz w:val="28"/>
          <w:szCs w:val="28"/>
        </w:rPr>
        <w:t>Проводимая в агропромышленном комплексе политика направлена на привлечение инвестиций, обеспечение населения области качественной и конкурентоспособной продукцией</w:t>
      </w:r>
      <w:r>
        <w:rPr>
          <w:szCs w:val="28"/>
        </w:rPr>
        <w:t>.</w:t>
      </w:r>
    </w:p>
    <w:p>
      <w:pPr>
        <w:pStyle w:val="BodyText21"/>
        <w:rPr/>
      </w:pPr>
      <w:r>
        <w:rPr/>
        <w:t>Рост производства в отраслях сельскохозяйственной экономики сопровождался улучшением финансового положения хозяйствующих субъектов,</w:t>
      </w:r>
      <w:r>
        <w:rPr>
          <w:szCs w:val="28"/>
        </w:rPr>
        <w:t xml:space="preserve"> уменьшением числа убыточных произво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ктивность в сфере сельскохозяйственного  производства обеспечила положительную динамику связанных с ним показателей уровня жизни: доходов населения, заработной платы. </w:t>
      </w:r>
    </w:p>
    <w:p>
      <w:pPr>
        <w:pStyle w:val="BodyText21"/>
        <w:rPr/>
      </w:pPr>
      <w:r>
        <w:rPr/>
        <w:t>Предварительные итоги социально-экономического развития Щекинского сельсовета Рыльского района за 2014 год характеризуются следующими показателями:</w:t>
      </w:r>
    </w:p>
    <w:p>
      <w:pPr>
        <w:pStyle w:val="Heading4"/>
        <w:ind w:firstLine="720"/>
        <w:rPr/>
      </w:pPr>
      <w:r>
        <w:rPr/>
        <w:t xml:space="preserve">Сельское хозяйств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 году аграрная политика сельсовета осуществляется с учетом реализации Государственной программы развития сельского хозяйства и регулирования рынков сельскохозяйственной продукции, сырья и продовольствия до 2014 года и областной целевой программы «Развитие сельского хозяйства Курской области до 2015 года», в которую составной частью вошли мероприятия национального проекта «Развитие агропромышленного комплекса». Приоритетными направлениями деятельности Администрации сельсовета остаются развитие сельских территорий и создание условий для повышения эффективности сельскохозяйственного</w:t>
      </w:r>
      <w:r>
        <w:rPr/>
        <w:t xml:space="preserve"> </w:t>
      </w:r>
      <w:r>
        <w:rPr>
          <w:sz w:val="28"/>
          <w:szCs w:val="28"/>
        </w:rPr>
        <w:t>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ительно расширены посевы наиболее продуктивных культур: озимых зерновых – на 50%, кукурузы на зерно – в 10 раз, ячменя пивоваренных сортов – на 71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началу уборочных работ улучшилась техническая оснащенность сельхозтоваропроизводителя (ООО «Черноземье»):  к уже имеющемуся комбайну приобретены два  новых зерноуборочных комбайна, – импортный («Джон Дир» 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кущем году в  собрано зерна – 15628 тонн с ростом к предыдущему году  5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ю животноводческой отрасли способствует реализация инвестиционных проектов строительства и реконструкции животноводческих комплексов в рамках национального проекта по развитию АПК, с использованием возможностей и льгот, предоставленных государ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09 году   запущен молочный комплекс в ООО «Черноземье»  на 500 голов дойного стада. В 2011 году приобретено 100 голов КРС. Молока произведено за 9 месяцев - 2111 тонн и мясо -  344 центн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од в эксплуатацию   нового животноводческого комплекса позволил обеспечить работой около  60 человек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ind w:firstLine="708"/>
        <w:rPr>
          <w:b/>
          <w:b/>
          <w:szCs w:val="28"/>
        </w:rPr>
      </w:pPr>
      <w:r>
        <w:rPr>
          <w:b/>
          <w:szCs w:val="28"/>
        </w:rPr>
        <w:t>Финанс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о году в сельском хозяйстве положительный финансовый результат ожидается в сумме 44 т. рублей, с ростом на 20% к 2013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ая поддержка насел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циальной сфере области с начала текущего года принят ряд нормативно-правовых актов, направленных на социальную поддержку  малообеспеченных семей и других слабозащищенных категорий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07 году принята программа  «Обеспечение жильем молодых семей на 2007-2010 годы на территории сельсов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. В 2007 году за счет средств  бюджета,   в рамках национальной программы приобретен дом для многодетной семь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0 году ветерану  и вдове участника ВОВ предоставлена субсидия из областного бюджета на приобретения жил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урской области от 28.12.2007г. № 132-ЗКО «О наделении органов местного самоуправления Курской области отдельными государственными полномочиями  в Курской области по организации предоставления гражданам субсидий на оплату жилых помещений и коммунальных услуг» из бюджета Щекинского сельсовета  выплачены за счет областных субвенций  адресные субсидии населению в размере 55,5 т.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ценке численность населения сельсовета на 1 октября текущего года составила 470  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лось за 9 месяцев 2014 года 4 детей, а умерло 4 человека. В 2014 году   рождаемость равна смертности среди населения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овета проживает в 2014 году-10 многодетных  сем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napToGrid w:val="true"/>
    </w:pPr>
    <w:rPr>
      <w:sz w:val="28"/>
    </w:rPr>
  </w:style>
  <w:style w:type="paragraph" w:styleId="BodyText21">
    <w:name w:val="Body Text 21"/>
    <w:basedOn w:val="Normal"/>
    <w:qFormat/>
    <w:pPr>
      <w:widowControl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/>
      <w:ind w:firstLine="709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/>
      <w:snapToGrid w:val="true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19:00Z</dcterms:created>
  <dc:creator>Admin</dc:creator>
  <dc:description/>
  <cp:keywords/>
  <dc:language>en-US</dc:language>
  <cp:lastModifiedBy>User</cp:lastModifiedBy>
  <cp:lastPrinted>2013-11-18T17:06:00Z</cp:lastPrinted>
  <dcterms:modified xsi:type="dcterms:W3CDTF">2014-11-17T07:10:00Z</dcterms:modified>
  <cp:revision>25</cp:revision>
  <dc:subject/>
  <dc:title/>
</cp:coreProperties>
</file>