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СОБРАНИЯ ДЕПУТАТОВ ЩЕКИНСКОГО СЕЛЬСОВЕТА РЫЛЬ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0 АПРЕЛЯ 2018 ГОДА № 83</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eastAsia="ru-RU"/>
        </w:rPr>
        <w:drawing>
          <wp:inline distT="0" distB="0" distL="0" distR="0">
            <wp:extent cx="195262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ЩЕ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РЫЛЬ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ЩЕ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РЫЛЬ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Щекинский сельсовет» Рыль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Щекинский сельсовет» Рыль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Щекинский сельсовет» Рыль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Щекинский сельсовет» Рыль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Щекинский сельсовет» Рыль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Щек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Щек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Щекинский сельсовет» Рыль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Щекинский сельсовет» Рыль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Щекинский сельсовет»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Щекинского сельсовета Рыль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Рыль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Щекинский сельсовет» Рыль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Рыль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Щекинский сельсовет» Рыльского района в части проектов планировки и проектов межевания территорий, подготовка, которой осуществляется на основании решений Администрации Рыльского района, определяется Градостроительным кодексом Российской Федерации, законами Курской области и муниципальными правовыми актами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Рыль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Щекинского сельсовета, размещение линейных объектов осуществляется в соответствии с генеральным планом Щек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Рыль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Рыль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Рыль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Рыль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Рыль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Рыль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Рыльского района, настоящими Правилами, а также муниципальными правовыми актами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Рыль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Щек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Щеки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Рыль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Щекинского сельсовета Рыль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Рыль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Щекинского сельсовета Рыль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Рыль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Рыль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Щек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Рыль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ыль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Рыль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Щекинского сельсовета Рыль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Щекинского сельсовета Рыль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Щекинского сельсовета Рыльского района в сети «Интернет» и на официальном сайте Администрации Рыль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Рыль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Рыльского района принято решении о направлении в Представительное собрание Рыль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Рыльского района по результатам рассмотрения документов, представленных Главой Рыль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Рыль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Щекинского сельсовета и Рыль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Рыль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Рыль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Щекинский сельсовет» Рыль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Рыль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Рыль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Рыль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Щекинского сельсовета Рыль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Щекинского сельсовета Рыльского района утверждается решением Представительного собрания Рыль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Щекинский сельсовет» Рыль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Щекинского сельсовета Рыль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Щекинский сельсовет» Рыль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Щекинского сельсовета Рыль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Щекинский сельсовет» Рыль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Щек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Щек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Щек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Щек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Щекинский сельсовет» Рыль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Щекинский сельсовет» Рыль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Щекинский сельсовет» Рыль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Щекинского сельсовета Рыль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размещения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 xml:space="preserve">Цель выделения зоны. </w:t>
      </w: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ладирования, захоронения отходов и скотомогильник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ЩЕКИНСКИЙ СЕЛЬСОВЕТ» РЫЛЬ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055995" cy="7941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6055995" cy="794131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Щекинский сельсовет» Рыль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8128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6202680" cy="812863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Щекинский сельсовет» Рыль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8:04:00Z</dcterms:created>
  <dc:creator>Пользователь</dc:creator>
  <dc:description/>
  <cp:keywords/>
  <dc:language>en-US</dc:language>
  <cp:lastModifiedBy>RePack by Diakov</cp:lastModifiedBy>
  <cp:lastPrinted>2018-05-16T19:09:00Z</cp:lastPrinted>
  <dcterms:modified xsi:type="dcterms:W3CDTF">2018-05-16T16:09:00Z</dcterms:modified>
  <cp:revision>4</cp:revision>
  <dc:subject/>
  <dc:title>ИНДИВИДУАЛЬНЫЙ ПРЕДПРИНИМАТЕЛЬ</dc:title>
</cp:coreProperties>
</file>