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ЩЕ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декабря 2023 г. №9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Щек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ыль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 2024 год и на плановый период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</w:t>
      </w:r>
    </w:p>
    <w:p>
      <w:pPr>
        <w:pStyle w:val="21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21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1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1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г. № 131-Ф3 «Об общих принципах организации местного самоуправления в Российской Федерации», Уставом муниципального образования «Щекинский сельсовет» Рыльского района Курской области, Собрание депутатов Щекинского сельсовета Рыльского района </w:t>
      </w:r>
      <w:r>
        <w:rPr>
          <w:rFonts w:cs="Arial" w:ascii="Arial" w:hAnsi="Arial"/>
          <w:bCs/>
          <w:sz w:val="24"/>
          <w:szCs w:val="24"/>
        </w:rPr>
        <w:t>решило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. Основные характеристики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 Утвердить основные характеристики бюджета Щекинского сельсовета Рыльского района Курской области (далее по тексту решения - местный бюджет) на 2024 год и плановый период 2025-2026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доходов местного бюджета на 2024 год - в сумме 225636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расходов местного бюджета на 2024 год - в сумме 2256364,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прогнозируемый дефицит местного бюджета на 2024 год - в сумме 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Утвердить основные характеристики местного бюджета  на 2025 и 2026 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доходов местного бюджета на 2025 год - в сумме 1416329,00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расходов местного бюджета на 2025 год - в сумме 1416329,00 рублей, в том числе условно утвержденные расходы 31690,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прогнозируемый дефицит местного бюджета на 2025 год - в сумме -0,00 рубл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доходов местного бюджета на 2026 год - в сумме 142897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прогнозируемый общий объем расходов местного бюджета на 2026 год - в сумме 1428971,00 рублей, в том числе условно утвержденные расходы 63310,00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ируемый дефицит местного бюджета на 2026 год - в сумме 0,00 рублей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2. Источники финансирования дефицита местн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юдж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Установить </w:t>
      </w:r>
      <w:hyperlink r:id="rId2">
        <w:r>
          <w:rPr>
            <w:rStyle w:val="InternetLink"/>
            <w:rFonts w:cs="Arial" w:ascii="Arial" w:hAnsi="Arial"/>
          </w:rPr>
          <w:t>источники внутреннего финансирования</w:t>
        </w:r>
      </w:hyperlink>
      <w:r>
        <w:rPr>
          <w:rFonts w:cs="Arial" w:ascii="Arial" w:hAnsi="Arial"/>
        </w:rPr>
        <w:t xml:space="preserve"> дефицита местного бюджета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4 год и плановый период 2025-2026 годы  согласно приложению № 1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  <w:shd w:fill="00FF00" w:val="clear"/>
        </w:rPr>
      </w:pPr>
      <w:r>
        <w:rPr>
          <w:rFonts w:cs="Arial" w:ascii="Arial" w:hAnsi="Arial"/>
          <w:sz w:val="26"/>
          <w:szCs w:val="26"/>
          <w:shd w:fill="00FF00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Статья 3. Особенности администрирования доходов местного бюджета </w:t>
      </w:r>
      <w:r>
        <w:rPr>
          <w:rFonts w:cs="Arial" w:ascii="Arial" w:hAnsi="Arial"/>
          <w:b/>
          <w:bCs/>
          <w:sz w:val="26"/>
          <w:szCs w:val="26"/>
        </w:rPr>
        <w:t xml:space="preserve">в </w:t>
      </w:r>
      <w:r>
        <w:rPr>
          <w:rFonts w:cs="Arial" w:ascii="Arial" w:hAnsi="Arial"/>
          <w:b/>
          <w:sz w:val="26"/>
          <w:szCs w:val="26"/>
        </w:rPr>
        <w:t>2024 году и плановый период 2025 и 2026 годов</w:t>
      </w:r>
    </w:p>
    <w:p>
      <w:pPr>
        <w:pStyle w:val="2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 Установить, что средства, поступающие учреждениям, финансируемым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Установить, что доходы от прочих безвозмездных поступлений в местный бюджет учитываются в местном бюджете в качестве дополнительного источника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Статья 4. Поступление доходов в бюджет </w:t>
      </w:r>
      <w:r>
        <w:rPr>
          <w:rFonts w:cs="Arial" w:ascii="Arial" w:hAnsi="Arial"/>
          <w:b/>
          <w:sz w:val="26"/>
          <w:szCs w:val="26"/>
        </w:rPr>
        <w:t>Щекинск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го Рыльского района Курской области</w:t>
      </w:r>
    </w:p>
    <w:p>
      <w:pPr>
        <w:pStyle w:val="Style16"/>
        <w:widowControl w:val="false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Учесть поступления </w:t>
      </w:r>
      <w:r>
        <w:rPr>
          <w:rFonts w:cs="Arial" w:ascii="Arial" w:hAnsi="Arial"/>
          <w:bCs/>
        </w:rPr>
        <w:t xml:space="preserve">доходов в бюджет </w:t>
      </w:r>
      <w:r>
        <w:rPr>
          <w:rFonts w:cs="Arial" w:ascii="Arial" w:hAnsi="Arial"/>
        </w:rPr>
        <w:t xml:space="preserve">Щекинского </w:t>
      </w:r>
      <w:r>
        <w:rPr>
          <w:rFonts w:cs="Arial" w:ascii="Arial" w:hAnsi="Arial"/>
          <w:bCs/>
        </w:rPr>
        <w:t xml:space="preserve">сельского Рыльского района Курской области и межбюджетных трансфертов, получаемых из других бюджетов бюджетной системы Российской Федерации в 2024 году и </w:t>
      </w:r>
      <w:r>
        <w:rPr>
          <w:rFonts w:cs="Arial" w:ascii="Arial" w:hAnsi="Arial"/>
        </w:rPr>
        <w:t>в плановом периоде 2025 и 2026 годов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татья 5. Бюджетные ассигнования местного бюджета</w:t>
      </w:r>
    </w:p>
    <w:p>
      <w:pPr>
        <w:pStyle w:val="2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на </w:t>
      </w:r>
      <w:r>
        <w:rPr>
          <w:rFonts w:cs="Arial" w:ascii="Arial" w:hAnsi="Arial"/>
          <w:b/>
          <w:sz w:val="26"/>
          <w:szCs w:val="26"/>
        </w:rPr>
        <w:t>2024 год и на плановый период 2025 и 2026 годов</w:t>
      </w:r>
    </w:p>
    <w:p>
      <w:pPr>
        <w:pStyle w:val="21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Щекинского сельсовета Рыльского района Курской области и непрограммным направлениям деятельности), группам видам расходов классификации расходов местного бюджета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4 год на плановый период 2025 и 2026годов согласно приложению №3 к настоящему решению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естного бюджета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2024 год на плановый период 2025 и 2026годов согласно приложению №4 к настоящему решению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Щекинского сельсовета Рыльского района Курской области и непрограммным направлениям деятельности), группам (подгруппам) видов расходов классификации расходов бюджета на 2024год на плановый период 2025 и 2026 годов согласно приложению №5 к настоящему решению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Утвердить распределение межбюджетных трансфертов межбюджетных трансфертов</w:t>
      </w:r>
      <w:r>
        <w:rPr>
          <w:rFonts w:cs="Arial" w:ascii="Arial" w:hAnsi="Arial"/>
          <w:color w:val="282828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из бюджета </w:t>
      </w:r>
      <w:r>
        <w:rPr>
          <w:rFonts w:cs="Arial" w:ascii="Arial" w:hAnsi="Arial"/>
          <w:sz w:val="24"/>
          <w:szCs w:val="24"/>
        </w:rPr>
        <w:t xml:space="preserve">Щекинского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сельсовета Рыльского района Курской области бюджету Рыльского района Курской области </w:t>
      </w:r>
      <w:r>
        <w:rPr>
          <w:rFonts w:cs="Arial" w:ascii="Arial" w:hAnsi="Arial"/>
          <w:sz w:val="24"/>
          <w:szCs w:val="24"/>
        </w:rPr>
        <w:t>по разделам, подразделам, целевым статьям и видам расходов на 2024 год и плановый период 2025 и 2026 годов согласно приложению №10 к настоящему решению.</w:t>
      </w:r>
    </w:p>
    <w:p>
      <w:pPr>
        <w:pStyle w:val="Style16"/>
        <w:ind w:firstLine="709"/>
        <w:jc w:val="both"/>
        <w:rPr>
          <w:rFonts w:ascii="Arial" w:hAnsi="Arial" w:cs="Arial"/>
          <w:color w:val="282828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5. Установить, что в 2023 году в соответствии с федеральным законодательством операции с межбюджетными трансфертами, предоставляемыми из бюджета Щекинского сельсовета Рыльского района Курской области в форме иных межбюджетных трансфертов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6.</w:t>
      </w:r>
      <w:r>
        <w:rPr>
          <w:rFonts w:cs="Arial" w:ascii="Arial" w:hAnsi="Arial"/>
          <w:color w:val="282828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общий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бъем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на предоставление иных  межбюджетных трансфертов</w:t>
      </w:r>
      <w:r>
        <w:rPr>
          <w:rFonts w:cs="Arial" w:ascii="Arial" w:hAnsi="Arial"/>
          <w:color w:val="282828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из бюджета </w:t>
      </w:r>
      <w:r>
        <w:rPr>
          <w:rFonts w:cs="Arial" w:ascii="Arial" w:hAnsi="Arial"/>
          <w:sz w:val="24"/>
          <w:szCs w:val="24"/>
        </w:rPr>
        <w:t xml:space="preserve">Щекинского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ельсовета Рыльского района Курской области бюджету Рыльского района Ку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4 год – 42 67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5 год – 42 670,00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6 год – 36 000,00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 на осуществление внеш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4 год – 36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5 год – 36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6 год – 36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их на осуществление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4 год – 6 67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5 год – 6 67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6 год – 0,00 рублей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Утвердить величину резервного фонда сельского посел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4 год – 1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5 год – 1 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2026 год – 1 000,00 рублей.</w:t>
      </w:r>
    </w:p>
    <w:p>
      <w:pPr>
        <w:pStyle w:val="21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6. Особенности исполнения местного бюдж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статки средств на 1 января 2024 года на счете местного бюджета, образовавшиеся в связи с неполным использованием получателями средств местного бюджета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Style16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еализацию решений Администрации Щекинского сельсовета Рыльского района Курской области в размере 100 00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реорганизация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) перераспределение бюджетных ассигнований, предусмотренных на осуществление бюджетных инвестиций в объекты муниципальной собственности,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перераспределение бюджетных ассигнований, предусмотренных на приоритетные проекты (программы), национальные проекты,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 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исполнение судебных актов в объемах, превышающих ассигнования, утвержденные решением о местном бюджете на эти це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, предоставляемых местному  бюджету из областного бюджета, в пределах объема бюджетных ассигнований, предусмотренных по соответствующей муниципальной программе бюджета Щекинского сельсовета Рыль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70 процентов суммы договора (муниципального контракта)- по договорам (контрактам), связанным с оплатой коммунальной услуги по электроснабж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) 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7. Особенности использования бюджетных ассигнований по обеспечению деятельности органов муниципальной власти Щекинск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овета Рыльского района Курской области и муниципальных учреждений Щекинск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овета Рыль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я Щекинского Рыльского района Курской области не вправе принимать решения, приводящие к увеличению в 2024 году общей численности работников муниципальных учреждений и органа местного самоуправления Щекинского сельсовета Рыльского района Курской области, за исключением случаев передачи Щекинскому сельсовету Рыль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8. Муниципальный долг Щекинског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овета Рыльского района Ку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4 году до 508 704,0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5 году до 515 430,00 руб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в 2026 году до 522 642,0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становить верхний предел муниципального внутреннего долга Щекинского сельсовета Рыльского района Курской области на 1 января 2025 года по долговым обязательствам в сумме 0,00 рублей, в том числе по муниципальным гарантиям –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Установить верхний предел муниципального внутреннего долга на 1 января 2026 года по долговым обязательствам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Установить верхний предел муниципального внутреннего долга на 1 января 2027 года по долговым обязательствам в сумме 0,00 рубль, в том числе по муниципальным гарантиям 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5. Утвердить </w:t>
      </w:r>
      <w:r>
        <w:rPr>
          <w:rFonts w:cs="Arial" w:ascii="Arial" w:hAnsi="Arial"/>
          <w:lang w:eastAsia="zxx" w:bidi="zxx"/>
        </w:rPr>
        <w:t>Программу</w:t>
      </w:r>
      <w:r>
        <w:rPr>
          <w:rFonts w:cs="Arial" w:ascii="Arial" w:hAnsi="Arial"/>
        </w:rPr>
        <w:t xml:space="preserve"> муниципальных внутренних заимствований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4 год согласно приложению № 6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плановый период 2025 и 2025 годов согласно приложению № 7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Программу муниципальных гарантий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sz w:val="24"/>
          <w:szCs w:val="24"/>
        </w:rPr>
        <w:t>на 2024 год согласно приложению № 8 к настоящему Решению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sz w:val="24"/>
          <w:szCs w:val="24"/>
        </w:rPr>
        <w:t xml:space="preserve">на плановый период 2025 и 2026 годов согласно приложению № 9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9. Привлечение бюджетных кредитов и кредитов коммерческих банк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Администрация Щекинского сельсовета Рыльского района Курской области в 2024 году и плановом периоде 2025-2026год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Щекинского сельсовета Рыльского района Курской области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стоящее Решение вступает в силу с 1 января 2024 года. 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Щекинского сельсовета Рыльского района                                      Т.М. Курочк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Щеки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ыльского района                                                                          Н.А. Гребенни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декабря 2023 г. №98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бюджета Щекинского сельсовета Рыльского района Курской области на 2024 год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2268"/>
        <w:gridCol w:w="1559"/>
      </w:tblGrid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D59"/>
            <w:bookmarkEnd w:id="0"/>
            <w:r>
              <w:rPr>
                <w:rFonts w:cs="Arial" w:ascii="Arial" w:hAnsi="Arial"/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24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0  00  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 05  00  00  00  0000 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0  00  0000 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 05  02  01  10  0000 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0  00  0000 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Arial" w:ascii="Arial" w:hAnsi="Arial"/>
              </w:rPr>
              <w:t>000 01  05  02  01  10  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6 364,0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99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бюджета Щекинского сельсовета Рыльского района Курской области на 2025 – 2026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лей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26 год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 00  00  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0  00  0000 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-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10  0000 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0  00  00  0000 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01  05  02  00  00  0000 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00  0000 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28 971,00 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 05  02  01  10  0000 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16 329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28 971,00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декабря 2023 г. №98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ступления доходов в бюджет Щекинского сельсовета Рыльского района Курской области и межбюджетных трансфертов, получаемых из других бюджетов бюджетной системы Российской Федерац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2024 - 2026 год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83"/>
        <w:gridCol w:w="1636"/>
        <w:gridCol w:w="1701"/>
        <w:gridCol w:w="1701"/>
      </w:tblGrid>
      <w:tr>
        <w:trPr>
          <w:trHeight w:val="11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Российской  Федераци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ходов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 на 2026 год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56 3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6 3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28 971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17 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30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45 284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1 00000 00 0000 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 0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83 9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 699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 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699,00</w:t>
            </w:r>
          </w:p>
        </w:tc>
      </w:tr>
      <w:tr>
        <w:trPr>
          <w:trHeight w:val="18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Fonts w:cs="Arial" w:ascii="Arial" w:hAnsi="Arial"/>
              </w:rPr>
              <w:t>статьями 227, 227.1</w:t>
            </w:r>
            <w:r>
              <w:rPr>
                <w:rFonts w:cs="Arial" w:ascii="Arial" w:hAnsi="Arial"/>
                <w:color w:val="000000"/>
              </w:rPr>
              <w:t xml:space="preserve"> и </w:t>
            </w:r>
            <w:r>
              <w:rPr>
                <w:rFonts w:cs="Arial" w:ascii="Arial" w:hAnsi="Arial"/>
              </w:rPr>
              <w:t>228</w:t>
            </w:r>
            <w:r>
              <w:rPr>
                <w:rFonts w:cs="Arial" w:ascii="Arial" w:hAnsi="Arial"/>
                <w:color w:val="000000"/>
              </w:rPr>
              <w:t xml:space="preserve"> Налогового кодекса Российской Федер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 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 699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00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 028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28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28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6 000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1 557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349,00</w:t>
            </w:r>
          </w:p>
        </w:tc>
      </w:tr>
      <w:tr>
        <w:trPr>
          <w:trHeight w:val="11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 349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 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 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 208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0 0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 523,00</w:t>
            </w:r>
          </w:p>
        </w:tc>
      </w:tr>
      <w:tr>
        <w:trPr>
          <w:trHeight w:val="7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3 1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5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523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0 0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685,00</w:t>
            </w:r>
          </w:p>
        </w:tc>
      </w:tr>
      <w:tr>
        <w:trPr>
          <w:trHeight w:val="7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 685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38 9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 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 687,00</w:t>
            </w:r>
          </w:p>
        </w:tc>
      </w:tr>
      <w:tr>
        <w:trPr>
          <w:trHeight w:val="5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00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38 9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 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 687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0000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03 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920,00</w:t>
            </w:r>
          </w:p>
        </w:tc>
      </w:tr>
      <w:tr>
        <w:trPr>
          <w:trHeight w:val="7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2 1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6001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920,00</w:t>
            </w:r>
          </w:p>
        </w:tc>
      </w:tr>
      <w:tr>
        <w:trPr>
          <w:trHeight w:val="11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6001 1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 7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920,00</w:t>
            </w:r>
          </w:p>
        </w:tc>
      </w:tr>
      <w:tr>
        <w:trPr>
          <w:trHeight w:val="7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00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11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55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1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00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0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10 0000 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ыль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6 декабря 2023 г. №98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Щекинского сельсовета Рыльского района Курской области и непрограммным направлениям деятельности), группам видов расходов классификации расходов  бюджета Щекинского сельсовета Рыльского района Курской области на 2024-2026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708"/>
        <w:gridCol w:w="746"/>
        <w:gridCol w:w="1020"/>
        <w:gridCol w:w="646"/>
        <w:gridCol w:w="1071"/>
        <w:gridCol w:w="714"/>
        <w:gridCol w:w="1439"/>
        <w:gridCol w:w="1596"/>
        <w:gridCol w:w="1418"/>
      </w:tblGrid>
      <w:tr>
        <w:trPr>
          <w:trHeight w:val="360" w:hRule="atLeast"/>
        </w:trPr>
        <w:tc>
          <w:tcPr>
            <w:tcW w:w="5612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5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блей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6 год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0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25636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16 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428 971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3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2 509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Щекинского сельсовета Рыль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25636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385 0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366 462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08591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8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3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6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000,00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от поселений муниципальному району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 000,00</w:t>
            </w:r>
          </w:p>
        </w:tc>
      </w:tr>
      <w:tr>
        <w:trPr>
          <w:trHeight w:val="22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Щекинского сельсовета Рыльского района Курской области«Энергосбережение на территории Щекинского сельсовета Рыльского района Курской области </w:t>
              <w:br/>
              <w:t>на 2021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26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"Активизация работы по повышению энергоэффективности на территории Щекинского сельсовета " муниципальной программы Щекинского сельсовета Рыльского района Курской области «Энергосбережение на территории Щекинского сельсовета Рыльского района Курской области </w:t>
              <w:br/>
              <w:t>на 2021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ффективной энергосберегающей политики в Щекинском сельсовете Рыльского района Кур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Щекинского сельсовета Рыльского района Курской области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000,00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000,00</w:t>
            </w:r>
          </w:p>
        </w:tc>
      </w:tr>
      <w:tr>
        <w:trPr>
          <w:trHeight w:val="9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 91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767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 91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767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 91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767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16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619,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619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619,20</w:t>
            </w:r>
          </w:p>
        </w:tc>
      </w:tr>
      <w:tr>
        <w:trPr>
          <w:trHeight w:val="9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290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0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47,8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</w:tr>
      <w:tr>
        <w:trPr>
          <w:trHeight w:val="20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Щекинского сельсовета Рыльского района Курской области «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"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</w:tr>
      <w:tr>
        <w:trPr>
          <w:trHeight w:val="30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Щекинского сельсовета Рыльского района Курской области «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"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работы по предупреждению и пресечению нарушений требований пожарной безопасности и правил поведения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2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8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на 201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2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 правопорядка  на  территории  муниципального образования» муниципальной программы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 на  2014-2026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еализация мероприятий направленных на обеспечение правопорядка на территории муниципа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9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00,00</w:t>
            </w:r>
          </w:p>
        </w:tc>
      </w:tr>
      <w:tr>
        <w:trPr>
          <w:trHeight w:val="18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"Управление муниципальным имуществом и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000,00</w:t>
            </w:r>
          </w:p>
        </w:tc>
      </w:tr>
      <w:tr>
        <w:trPr>
          <w:trHeight w:val="30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"Управление муниципальным имуществом и 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 000,00</w:t>
            </w:r>
          </w:p>
        </w:tc>
      </w:tr>
      <w:tr>
        <w:trPr>
          <w:trHeight w:val="8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00,00</w:t>
            </w:r>
          </w:p>
        </w:tc>
      </w:tr>
      <w:tr>
        <w:trPr>
          <w:trHeight w:val="9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Формирование благоприятных условий для устойчивого функционирования и развития малого и среденего предпринимательства» муниципальной программы Щекинского сельсовета Рыльского района Курской области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дготовка и участие в региональных и межрегиональных выставках, ярмарках, конкурсках и других мероприят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"Обеспечение доступным и комфортным жильем и коммунальными услугами граждан 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7 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5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рганизация благоустройства территории поселения» » муниципальной  программы Щекинского сельсовета Рыльского района Курской области «Обеспечение доступным и комфортным жильем и коммунальными услугами граждан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благоприятных условий для обеспечения надежной работы  жилищно-коммунальгого хозяйства в Щекинском сельсовете Рыль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Развитие культуры в Щекинском сельсовете Рыльского района Курской области  на 2014-202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народного творчества и культурно-досуговой деятельности в Щекинском сельсовете Рыльского района Курской области» муниципальной программы Щекинского сельсовета Рыльского района Курской области «Развитие культуры в Щекинском сельсовете Рыльского района Курской области  на 2014-2026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е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725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725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</w:tr>
      <w:tr>
        <w:trPr>
          <w:trHeight w:val="15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Социальная поддержка граждан</w:t>
              <w:br/>
              <w:t>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2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 000,00</w:t>
            </w:r>
          </w:p>
        </w:tc>
      </w:tr>
      <w:tr>
        <w:trPr>
          <w:trHeight w:val="22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циальная поддержка отдельных категорий граждан» муниципальной программы   Щекинского сельсовета Рыльского района Курской области «Социальная поддержка граждан</w:t>
              <w:br/>
              <w:t>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30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ыль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6 декабря 2023 г. №9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расходов бюджета Щекинского сельсовета Рыльского района Курской области на 2024-2026 года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9"/>
        <w:gridCol w:w="708"/>
        <w:gridCol w:w="567"/>
        <w:gridCol w:w="709"/>
        <w:gridCol w:w="808"/>
        <w:gridCol w:w="982"/>
        <w:gridCol w:w="620"/>
        <w:gridCol w:w="1328"/>
        <w:gridCol w:w="1417"/>
        <w:gridCol w:w="1385"/>
      </w:tblGrid>
      <w:tr>
        <w:trPr>
          <w:trHeight w:val="360" w:hRule="atLeast"/>
        </w:trPr>
        <w:tc>
          <w:tcPr>
            <w:tcW w:w="5334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5 год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6 год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4" w:right="-197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 2563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"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416329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right="-89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428971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30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509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Щекинского сельсовета Рыль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2563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38502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right="-89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366462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0859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648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703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0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0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40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40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0000,0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7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7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7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 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от поселений муниципальному району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 2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Энергосбережение на территории Щекинского сельсовета Рыльского района Курской област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"Активизация работы по повышению энергоэффективности на территории Щекинского сельсовета " муниципальной программы Щекинского сельсовета Рыльского района Курской области «Энергосбережение на территории Щекинского сельсовета Рыльского района Курской области на 2021-2025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ффективной энергосберегающей политики в Щекинском сельсовете Рыльского района Кур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Щекинского сельсовета Рыльского района Курской области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93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354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8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93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4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89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93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4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75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79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40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1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1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34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87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62767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34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87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62767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34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87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62767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4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487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62767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49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487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62767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9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101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147,8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Щекинского сельсовета Рыльского района Курской области "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"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" муниципальной программы Щекинского сельсовета Рыльского района Курской области "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работы по предупреждению и пресечению нарушений требований пожарной безопасности и правил поведения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2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на 2014-2026 годы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 правопорядка  на  территории  муниципального образования» муниципальной программы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 на 201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еализация мероприятий направленных на обеспечение правопорядка на территории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000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"Управление муниципальным имуществом и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000,0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"Управление муниципальным имуществом и 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8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Формирование благоприятных условий для устойчивого функционирования и развития малого и среденего предпринимательства» муниципальной программы Щекинского сельсовета Рыльского района Курской области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дготовка и участие в региональных и межрегиональных выставках, ярмарках, конкурсках и других мероприят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"Обеспечение доступным и комфортным жильем и коммунальными услугами граждан 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7 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bCs/>
              </w:rPr>
              <w:t>57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right="-56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рганизация благоустройства территории поселения»  муниципальной  программы Щекинского сельсовета Рыльского района Курской области «Обеспечение доступным и комфортным жильем и коммунальными услугами граждан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благоприятных условий для обеспечения надежной работы  жилищно-коммунальгого хозяйства в Щекинском сельсовете Рыльского района Кур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right="-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997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Развитие культуры в Щекинском сельсовете Рыльского района Курской области  на 2014-202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24725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народного творчества и культурно-досуговой деятельности в Щекинском сельсовете Рыльского района Курской области» муниципальной программы Щекинского сельсовета Рыльского района Курской области «Развитие культуры в Щекинском сельсовете Рыльского района Курской области  на 2014-2026 год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" w:right="-8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муниципальному району из бюджета сельского поселения на заработную плату и начисления на выплаты по оплате труда работников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Социальная поддержка граждан 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05000,00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циальная поддержка отдельных категорий граждан» муниципальной программы   Щекинского сельсовета Рыльского района Курской области «Социальная поддержка граждан</w:t>
              <w:br/>
              <w:t>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" w:right="-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1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05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18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2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ыльск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6 декабря 2023 г. №98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Щекинского сельсовета  Рыльского района Курской области и непрограммным направлениям деятельности), группам видов расходов классификации расходов бюджета Щекинского сельсовета Рыльского района Курской области на 2024-2026 год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лей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060"/>
        <w:gridCol w:w="860"/>
        <w:gridCol w:w="1280"/>
        <w:gridCol w:w="1260"/>
        <w:gridCol w:w="1493"/>
        <w:gridCol w:w="1418"/>
        <w:gridCol w:w="1418"/>
      </w:tblGrid>
      <w:tr>
        <w:trPr>
          <w:trHeight w:val="10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6 год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22563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163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428971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 509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Развитие культуры в Щекинском сельсовете Рыльского района Курской области  на 2014-2026 годы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 725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народного творчества и культурно-досуговой деятельности в Щекинском сельсовете Рыльского района Курской области» муниципальной программы Щекинского сельсовета Рыльского района Курской области «Развитие культуры в Щекинском сельсовете Рыльского района Курской области  на 2014-2026 годы»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муниципальному району из бюджета сельского поселения на заработную плату и начисления на выплаты по оплате труда работников учреждений куль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муниципальному району из бюджета сельского поселения на заработную плату и начисления на выплаты по оплате труда работников учреждений куль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Социальная поддержка граждан 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циальная поддержка отдельных категорий граждан» муниципальной программы   Щекинского сельсовета Рыльского района Курской области «Социальная поддержка граждан</w:t>
              <w:br/>
              <w:t>в Щекинском сельсовете Рыльского района Курской области на 2020 – 2022 годы и на период до 2025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едоставление выплат пенсий за выслугу лет, доплат к пенсиям муниципальных служащих муниципального образования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"Управление муниципальным имуществом и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000,00</w:t>
            </w:r>
          </w:p>
        </w:tc>
      </w:tr>
      <w:tr>
        <w:trPr>
          <w:trHeight w:val="18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"Управление муниципальным имуществом и  земельными ресурсами Щекинского сельсовета Рыльского района Курской области на 2019 - 2021 годы и на перспективу  до 2026 год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имущественных отнош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0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Щекинского сельсовета Рыльского района Курской области «Энергосбережение на территории Щекинского сельсовета Рыльского района Курской области </w:t>
              <w:br/>
              <w:t>на 2021-2025 годы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8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"Активизация работы по повышению энергоэффективности на территории Щекинского сельсовета " муниципальной программы Щекинского сельсовета Рыльского района Курской области «Энергосбережение на территории Щекинского сельсовета Рыльского района Курской области </w:t>
              <w:br/>
              <w:t>на 2021-2025 годы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Проведение эффективной энергосберегающей политики в Щекинском сельсовете Рыльского района Курской области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"Обеспечение доступным и комфортным жильем и коммунальными услугами граждан 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07 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 97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Организация благоустройства территории поселения» муниципальной  программы Щекинского сельсовета Рыльского района Курской области «Обеспечение доступным и комфортным жильем и коммунальными услугами граждан  в Щекинском сельсовете Рыльского района Курской области на 2019-2021 годы и на период до 2026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благоприятных условий для обеспечения надежной работы  жилищно-коммунальгого хозяйства в Щекинском сельсовете Рыльского района Курской области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 9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 97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20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униципальной политики в сфере физической культуры и спорта» муниципальной программы  Щекинского сельсовета Рыльского района Курской области «Повышение эффективности работы с молодежью, организация отдыха и оздоровления детей, молодежи развитие физической культуры и спорта на территории   Щекинского сельсовета Рыльского района Курской области на 2021-2023 годы и на плановый период до 2025 год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вершенствование системы физического воспитания для различных групп и категорий населения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,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Щекинского сельсовета Рыльского района Курской области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Щекинском сельсовете Рыльского района  Курской области на 2014-2026 годы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на 2014-2026 годы 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 правопорядка  на  территории  муниципального образования» муниципальной программы Щекинского сельсовета Рыльского района Курской области"Профилактика преступлений и иных правонарушений в Щекинском сельсовете Рыльского района Курской области  на 2014-2026 годы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"Реализация мероприятий направленных на обеспечение правопорядка на территории муниципального образования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Щекинского сельсовета Рыльского района Курской области «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 000,00</w:t>
            </w:r>
          </w:p>
        </w:tc>
      </w:tr>
      <w:tr>
        <w:trPr>
          <w:trHeight w:val="18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Щекинского сельсовета Рыльского района Курской области «Пожарная безопасность и защита населения и территории Щекинского сельсовета Рыльского района Курской области от чрезвычайных ситуаций на 2014-2020 годы и на период до 2026 года"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Организация работы по предупреждению и пресечению нарушений требований пожарной безопасности и правил поведения на водных объектах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2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Формирование благоприятных условий для устойчивого функционирования и развития малого и среденего предпринимательства»  муниципальной программы «Развитие малого и среднего предпринимательства на территории МО «Щекинский сельсовет» Рыльского района Курской области на 2014-2026 годы»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дготовка и участие в региональных и межрегиональных выставках, ярмарках, конкурсках и других мероприятиях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27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11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1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 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 3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767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8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3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7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767,00</w:t>
            </w:r>
          </w:p>
        </w:tc>
      </w:tr>
      <w:tr>
        <w:trPr>
          <w:trHeight w:val="27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619,2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2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10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147,80</w:t>
            </w:r>
          </w:p>
        </w:tc>
      </w:tr>
      <w:tr>
        <w:trPr>
          <w:trHeight w:val="7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от поселений муниципальному району в сфере внутреннего муниципального финансового контрол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1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 органов местного самоупр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Собрания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"26" декабря 2023 года №98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грамма муниципальных внутренних заимствований Щекинского сельсовета Рыльского района Курской области на 2024 год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277"/>
        <w:gridCol w:w="1720"/>
        <w:gridCol w:w="1727"/>
      </w:tblGrid>
      <w:tr>
        <w:trPr>
          <w:trHeight w:val="700" w:hRule="atLeast"/>
        </w:trPr>
        <w:tc>
          <w:tcPr>
            <w:tcW w:w="9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Привлечение внутренних заимствований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долговых обязательст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ивлечения средств в 2024г. (рублей)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ый срок погашения долговых обязательств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нные бумаг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 кредит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гашение внутренних заимствований</w:t>
            </w:r>
          </w:p>
        </w:tc>
        <w:tc>
          <w:tcPr>
            <w:tcW w:w="1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долговых обязательств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огашения средств в 2024 г. (рублей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нные бумаг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 кредитных организаций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"26" декабря 2023 года №98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Щекинского сельсовета Рыльского района Курской области  в плановом периоде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9"/>
        <w:gridCol w:w="1276"/>
        <w:gridCol w:w="992"/>
        <w:gridCol w:w="1551"/>
        <w:gridCol w:w="1900"/>
      </w:tblGrid>
      <w:tr>
        <w:trPr>
          <w:trHeight w:val="375" w:hRule="atLeast"/>
        </w:trPr>
        <w:tc>
          <w:tcPr>
            <w:tcW w:w="96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Привлечение внутренних заимствований</w:t>
            </w:r>
          </w:p>
        </w:tc>
      </w:tr>
      <w:tr>
        <w:trPr>
          <w:trHeight w:val="14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ивлечения средств в 2025г.(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ый срок погашения долговых обязательств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ривлечения средств в 2026г. (рублей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ельный срок погашения долговых обязательств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нные бума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Погашение внутренних заимствований</w:t>
            </w:r>
          </w:p>
        </w:tc>
        <w:tc>
          <w:tcPr>
            <w:tcW w:w="34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ы долговых обязатель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огашения средств в 2025г. (рублей)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огашения средств в 2026г. (рублей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е ценные бума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ы кредитных организ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"26" декабря 2023 года №98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рограмма муниципальных гарантий Щекинского сельсовета Рыль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на 2024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1.1. Перечень подлежащих предоставлению муниципальных гарантий Щекинского сельсовета Рыльского района в 2023 году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02"/>
        <w:gridCol w:w="1754"/>
        <w:gridCol w:w="1041"/>
        <w:gridCol w:w="1276"/>
        <w:gridCol w:w="1134"/>
        <w:gridCol w:w="1275"/>
      </w:tblGrid>
      <w:tr>
        <w:trPr>
          <w:trHeight w:val="120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авление (цель) гарантирова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инципал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гарантий ,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(отсутствие)права 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кредит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действия гарантии</w:t>
            </w:r>
          </w:p>
        </w:tc>
      </w:tr>
      <w:tr>
        <w:trPr>
          <w:trHeight w:val="30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. Общий объем бюджетных ассигнований, предусмотренных на исполнение муниципальных гаранти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Щекинского сельсовета Рыльского района по возможным гарантийным случаям, в 2024 году</w:t>
            </w:r>
          </w:p>
        </w:tc>
      </w:tr>
      <w:tr>
        <w:trPr>
          <w:trHeight w:val="315" w:hRule="atLeast"/>
        </w:trPr>
        <w:tc>
          <w:tcPr>
            <w:tcW w:w="145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8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муниципальных гарантий Щекинского сельсовета Рыльского района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645" w:hRule="atLeast"/>
        </w:trPr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источников финансирования дефицита бюджета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расходов бюджета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9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"26" декабря 2023 года №9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грамма муниципальных гарантий Щекинского сельсовета Рыльского района Курской области в плановом периоде 2025 и 2026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97"/>
        <w:gridCol w:w="205"/>
        <w:gridCol w:w="1590"/>
        <w:gridCol w:w="1700"/>
        <w:gridCol w:w="1529"/>
        <w:gridCol w:w="1149"/>
        <w:gridCol w:w="180"/>
        <w:gridCol w:w="881"/>
      </w:tblGrid>
      <w:tr>
        <w:trPr>
          <w:trHeight w:val="1300" w:hRule="atLeast"/>
        </w:trPr>
        <w:tc>
          <w:tcPr>
            <w:tcW w:w="870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Перечень подлежащих предоставлению муниципальных гарантий Щекинского сельсовета Рыльского района в плановом периоде 2024 и 2025 годов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авление (цель) гарантировани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инципал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гарантий , рублей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(отсутствие)права регрессного требован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кредитор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действия гаранти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870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. Общий объем бюджетных ассигнований, предусмотренных на исполнение муниципальных гарантий Щекинского сельсовета Рыльского района по возможным гарантийным случаям,  в плановом периоде 2025 и 2026 го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муниципальных гарантий Щекинского сельсовета Рыльского район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источников финансирования дефицита бюджет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расходов бюджета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0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Собрания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Щек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ыль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"26" декабря 2023 года №98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</w:t>
        <w:br/>
        <w:t>НА ПРЕДОСТАВЛЕНИЕ МЕЖБЮДЖЕТНЫХ ТРАНСФЕРТОВ БЮДЖЕТУ РЫЛЬСКОГО РАЙОНА КУРСКОЙ ОБЛАСТИ ПО ЦЕЛЕВЫМ СТАТЬЯМ, РАЗДЕЛАМ И ПОДРАЗДЕЛАМ НА 2024 ГОД И ПЛАНОВЫЙ ПЕРИОД 2025 И 2026 Г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60"/>
        <w:gridCol w:w="1080"/>
        <w:gridCol w:w="980"/>
        <w:gridCol w:w="980"/>
        <w:gridCol w:w="1370"/>
        <w:gridCol w:w="1375"/>
        <w:gridCol w:w="1318"/>
      </w:tblGrid>
      <w:tr>
        <w:trPr>
          <w:trHeight w:val="375" w:hRule="atLeast"/>
        </w:trPr>
        <w:tc>
          <w:tcPr>
            <w:tcW w:w="8463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</w:tr>
      <w:tr>
        <w:trPr>
          <w:trHeight w:val="108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4 год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5 год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6 год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С Е Г 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67395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167395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160725,0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0 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6000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еданных полномочий от поселений муниципальному району в сфере внутрен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148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670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Щекинского сельсовета Рыльского района Курской области «Развитие культуры в Щекинском сельсовете Рыльского района Курской области  на 2014-2026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муниципальному району из бюджета сельского поселения на заработную плату и начисления на выплаты по оплате труда работников учреждений культур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28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725,0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rFonts w:cs="Arial" w:ascii="Arial" w:hAnsi="Arial"/>
                <w:color w:val="000000"/>
              </w:rPr>
              <w:t>124725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845" w:hanging="11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" w:leader="none"/>
      </w:tabs>
      <w:suppressAutoHyphens w:val="false"/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6187;fld=134;dst=100084" TargetMode="External"/><Relationship Id="rId3" Type="http://schemas.openxmlformats.org/officeDocument/2006/relationships/hyperlink" Target="consultantplus://offline/ref=7F589FF130EAE672DBC3F2906314214B4470253A4F833B8DFE1545BE96339992DB3F4B28430D38D7546C44H8v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21:00Z</dcterms:created>
  <dc:creator>VIP</dc:creator>
  <dc:description/>
  <cp:keywords/>
  <dc:language>en-US</dc:language>
  <cp:lastModifiedBy>User</cp:lastModifiedBy>
  <cp:lastPrinted>2023-12-25T10:48:00Z</cp:lastPrinted>
  <dcterms:modified xsi:type="dcterms:W3CDTF">2024-01-06T09:19:00Z</dcterms:modified>
  <cp:revision>220</cp:revision>
  <dc:subject/>
  <dc:title>Проект</dc:title>
</cp:coreProperties>
</file>